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bind 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2, 2006, 2018 Thorsten Kukuk &amp;lt;kukuk@suse.de&amp;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2, 2004, 2005, 2006, 2007 Thorsten Kukuk, Germany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6, 2009,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1, 2012, 2013, 2014, 2016, 2019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3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6, 2009, 2014 Thorsten Kukuk, Germany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2011, 2013,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2, 2006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Signum Support AB,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orsten Kukuk This file is distributed under the same license as the ypbind-m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This file is distributed under the same license as the ypbind-mt package.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Thorsten Kukuk Thorsten Kukuk &lt;kukuk@suse.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